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6.Органическая теория происхождения гос-ва.</w:t>
      </w:r>
    </w:p>
    <w:p>
      <w:pPr>
        <w:pStyle w:val="Normal"/>
        <w:jc w:val="both"/>
        <w:rPr/>
      </w:pPr>
      <w:r>
        <w:rPr>
          <w:sz w:val="14"/>
          <w:szCs w:val="14"/>
        </w:rPr>
        <w:t>Суть органической теории такова: общ-во и гос-во представлены как организм, поэтому их сущность возможно понять только через строение и функции этого организма. Все неясное в строении и деятельности общ-ва и гос-ва м.б. объяснено по аналогии с закономерностями физиологии и анатомии. По мнению Г.Спенсера гос-во - некий общественный организм, состоящий из отдельных людей, подобно тому как живой организм состоит из клеток. Важной чертой явл.то, что гос-во образуется одновременно со своими составными частями- людьми- и будет существовать, пока сущ-ет чел-ое общ-во. Гос-ая власть – это господство целого над своими составными частями, выражающееся в обеспечении гос-ом благополучия всего народа. Если организм здоровый, то и клетки его функ-ют нормально. Болезнь организма подвергает опасности составляющие его клетки, и, наоборот, больные клетки снижают эффек-ть функционирования всего организма. Гос-ые институты подобны частям организма: правители - головному мозгу, коммуникации (транспорт, почта) и финансы - кровеносной системе, которая обеспечивает деятельность организма, рабочие и крестьяне (производители) – руками и тд. В процессе борьбы и воин (естественного отбора) выживают наиболее приспособленные, то есть разумно организованные, складываются конкретные гос-ва, формируется прав0во, совершенствуется структура управления. Т.О. гос-во практически уравнивается с биологическим организмом. +: восприятие гос-ва как целого, целостного, взаимосвязанного организма, признании роли конкуренции в совершенствовании их внутреннего организма; -: сильное влияние дарвинизма, прямое проецирование биологич-их законов на жизнь общества, отождествление гос-ва с биолог.организмом, в то время как оно явл. социальным организмом.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8. Признаки и определение гос-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Гос-во – это единая полит.организация общ-ва, которая распространяет свою власть на всю территорию страны и ее население, располагает для этого спец. аппаратом управления, издает обязательные для всех веления  и обладает суверенитетом.</w:t>
      </w:r>
    </w:p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</w:rPr>
        <w:t xml:space="preserve">Признаки гос-ва: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1</w:t>
      </w:r>
      <w:r>
        <w:rPr>
          <w:b/>
          <w:sz w:val="14"/>
          <w:szCs w:val="14"/>
        </w:rPr>
        <w:t>. Территор.орган-ия</w:t>
      </w:r>
      <w:r>
        <w:rPr>
          <w:sz w:val="14"/>
          <w:szCs w:val="14"/>
        </w:rPr>
        <w:t xml:space="preserve"> полит.власти в масштабах всей стоаны. Гос.власть распространяется на все население в пределах  опред.территории. Территор.разделение население порождает новый соц.институт - гражданства или подданства, иностранцев и лиц без гражданства. Осущ-ие власти по территор.принципу ведет к устан-ию его пространственных пределов- гос.границ, которые отделяют одно гос-во от другого. Гос-во обладает территор.верховенством в пределах своих границ(единая, полная закон., исполн., судеб.властей над населением, исключ.вмешательство ино.власти)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2.Гос-во – это суверенитетная орган-ия власти. </w:t>
      </w:r>
      <w:r>
        <w:rPr>
          <w:b/>
          <w:sz w:val="14"/>
          <w:szCs w:val="14"/>
        </w:rPr>
        <w:t>Суверенитет гос-ва</w:t>
      </w:r>
      <w:r>
        <w:rPr>
          <w:sz w:val="14"/>
          <w:szCs w:val="14"/>
        </w:rPr>
        <w:t xml:space="preserve"> – это такое св-во гос-ой власти, которая выражается в верховенстве и независимости данного гос-ва по отношению к любым другим властям внутри страны, а также в сфере межгос-ых отношений при строгом соблюдении общепризнанных норм межд.права. Суверенитет народа – это верховенство народа, его право самому решать свою судьбу, коренные вопросы гос.и обществ.развития, формировать направления развития своего гос-ва, состав его органов, контролировать деятельность гос.власти. Нац-ый суверенитет – это право наций на самоопределение вплоть до отделения и образования самост. гос-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3. . </w:t>
      </w:r>
      <w:r>
        <w:rPr>
          <w:b/>
          <w:sz w:val="14"/>
          <w:szCs w:val="14"/>
        </w:rPr>
        <w:t>Публичная (гос-ая власть) и</w:t>
      </w:r>
      <w:r>
        <w:rPr>
          <w:sz w:val="14"/>
          <w:szCs w:val="14"/>
        </w:rPr>
        <w:t xml:space="preserve"> </w:t>
      </w:r>
      <w:r>
        <w:rPr>
          <w:b/>
          <w:sz w:val="14"/>
          <w:szCs w:val="14"/>
        </w:rPr>
        <w:t>Аппарат (механизм) управления общ-ом</w:t>
      </w:r>
      <w:r>
        <w:rPr>
          <w:sz w:val="14"/>
          <w:szCs w:val="14"/>
        </w:rPr>
        <w:t>. Через целую систему своих органов и учреждений гос-во осущ-ет непосредственное руководство общ-ом, закрепляет и реализует опред.режим полит.власти, защищает неприкосновенность своих границ. Назначение - обеспечить охрану и соответствующее праву фукн-ие общ-ва и ее членов. Особое место в механизме всегда занимали органы, осущ-ие принудительные, карательные ф-ии: армия, полиция, тюрьмы и т.д. (аппарат подавления). Аппарат управления – органы законодат., исполинит. и иные органы, с помощью которых осуществляется управление. Особенность публ.власти состоит в том, что она воплощается именно в чиновниках, из которых комплектуются органы управления и принуждения.</w:t>
      </w:r>
    </w:p>
    <w:p>
      <w:pPr>
        <w:pStyle w:val="Normal"/>
        <w:jc w:val="both"/>
        <w:rPr/>
      </w:pPr>
      <w:r>
        <w:rPr>
          <w:sz w:val="14"/>
          <w:szCs w:val="14"/>
        </w:rPr>
        <w:t xml:space="preserve">4. </w:t>
      </w:r>
      <w:r>
        <w:rPr>
          <w:b/>
          <w:sz w:val="14"/>
          <w:szCs w:val="14"/>
        </w:rPr>
        <w:t>Наличие права.</w:t>
      </w:r>
      <w:r>
        <w:rPr>
          <w:sz w:val="14"/>
          <w:szCs w:val="14"/>
        </w:rPr>
        <w:t xml:space="preserve"> Без права, законодат-ва, гос-во не в состоянии эффективно рук-ть общ-ом, обеспечивать безусловную реализацию принимаемых им решений, не может сущ-ть. Право юридически оформляет гос-во и гос-ую власть, тем самым, делая ее законной. Гос-во осущ-ет свои функции в прав-ых формах. Гос-во, его институты, власть закреплены в праве и действуют, опираясь на право и прав-ые ср-ва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5. </w:t>
      </w:r>
      <w:r>
        <w:rPr>
          <w:b/>
          <w:sz w:val="14"/>
          <w:szCs w:val="14"/>
        </w:rPr>
        <w:t>Налоги, сборы</w:t>
      </w:r>
      <w:r>
        <w:rPr>
          <w:sz w:val="14"/>
          <w:szCs w:val="14"/>
        </w:rPr>
        <w:t xml:space="preserve"> – матер-ая основа деят-ти гос-ва и его органов – денеж-ые ср-ва, собираемые с физ. и юр. лиц, наход-ся в гос-ве, на обеспечение деят-ти публичной власти, соц.поддержку малоимущих и тд.</w:t>
      </w:r>
    </w:p>
    <w:p>
      <w:pPr>
        <w:pStyle w:val="Normal"/>
        <w:jc w:val="center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>
          <w:sz w:val="14"/>
        </w:rPr>
      </w:pPr>
      <w:r>
        <w:rPr>
          <w:b/>
          <w:sz w:val="14"/>
        </w:rPr>
        <w:t>4.</w:t>
      </w:r>
      <w:r>
        <w:rPr>
          <w:sz w:val="14"/>
        </w:rPr>
        <w:t xml:space="preserve"> </w:t>
      </w:r>
      <w:r>
        <w:rPr>
          <w:b/>
          <w:sz w:val="14"/>
        </w:rPr>
        <w:t>Общая хар-ка теорий происхождения гос-ва. Теологическая теория происхождения гос-ва</w:t>
      </w:r>
      <w:r>
        <w:rPr>
          <w:sz w:val="14"/>
        </w:rPr>
        <w:t xml:space="preserve"> получила распространение в средневековье в трудах Фомы Аквинского. Объясняла возникновение гос-ва и права божественной волей, но не раскрывает путей, способов реализации этой божественной воли. В то же время теория отстаивает идеи незыблемости, вечности гос-ва, необходимости всеобщего подчинения гос.воле как власти от бога, но вместе с тем и зависимость самого гос-ва от божеств.воли, которая проявляется через церковь и др. религ.организации. Социально-экон. и правовое неравенство людей предопределено той же божеств.волей, необходимо смириться и не оказывать сопротивления продолжателю на земле власти Бога. +: поднимает престиж гос-ва, способствует утверждению в обществе порядка, духовности, согласия; -: вопрос ее истинности решается вместе с вопросом о сущ-ии Бога, Высшего разума, т.е это вопрос веры.</w:t>
      </w:r>
    </w:p>
    <w:p>
      <w:pPr>
        <w:pStyle w:val="Normal"/>
        <w:jc w:val="both"/>
        <w:rPr/>
      </w:pPr>
      <w:r>
        <w:rPr>
          <w:b/>
          <w:bCs/>
          <w:iCs/>
          <w:sz w:val="14"/>
        </w:rPr>
        <w:t>Патриархальная теория</w:t>
      </w:r>
      <w:r>
        <w:rPr>
          <w:sz w:val="14"/>
        </w:rPr>
        <w:t xml:space="preserve"> была широко распространена в Древней Греции и рабовладельческом Риме, получил второе дыхание в период средневекового абсолютизма и какими-то отголосками дошла до наших дней. У истоков ее стоял Аристотель. Смысл этой теории заключается в том, что гос-во возникает из разрастающейся из поколения в поколение семьи. Глава этой семьи становится главой гос-ва – монархом. Его власть, таким образом, - это продолжение власти отца, монарх же является отцом всех своих подданных. Монарх не избирается, не назначается  и не смещается подданными, т.к. они его дети. Из патриархальной теории возникает вывод  о необходимости для всех людей подчиняться гос.власти. Всякое сопротивление власти не допустимо.+: способствует сплочению общества; уважению, подчинению гос.власти; культивирует дух родства, братства, взаимосвязанности членов общества, как членов семьи.</w:t>
      </w:r>
    </w:p>
    <w:p>
      <w:pPr>
        <w:pStyle w:val="Normal"/>
        <w:jc w:val="both"/>
        <w:rPr/>
      </w:pPr>
      <w:r>
        <w:rPr>
          <w:b/>
          <w:sz w:val="14"/>
        </w:rPr>
        <w:t>Договорная теория происхождения гос-ва.</w:t>
      </w:r>
      <w:r>
        <w:rPr>
          <w:sz w:val="14"/>
        </w:rPr>
        <w:t xml:space="preserve"> Шпора. </w:t>
      </w:r>
    </w:p>
    <w:p>
      <w:pPr>
        <w:pStyle w:val="Normal"/>
        <w:jc w:val="both"/>
        <w:rPr/>
      </w:pPr>
      <w:r>
        <w:rPr>
          <w:b/>
          <w:sz w:val="14"/>
        </w:rPr>
        <w:t>Теория насилия.</w:t>
      </w:r>
      <w:r>
        <w:rPr>
          <w:sz w:val="14"/>
        </w:rPr>
        <w:t xml:space="preserve"> Шпора.</w:t>
      </w:r>
    </w:p>
    <w:p>
      <w:pPr>
        <w:pStyle w:val="Normal"/>
        <w:jc w:val="both"/>
        <w:rPr/>
      </w:pPr>
      <w:r>
        <w:rPr>
          <w:b/>
          <w:sz w:val="14"/>
        </w:rPr>
        <w:t>Органическая теория происхождения гос-ва.</w:t>
      </w:r>
      <w:r>
        <w:rPr>
          <w:sz w:val="14"/>
        </w:rPr>
        <w:t xml:space="preserve"> Шпора.</w:t>
      </w:r>
    </w:p>
    <w:p>
      <w:pPr>
        <w:pStyle w:val="Normal"/>
        <w:jc w:val="both"/>
        <w:rPr/>
      </w:pPr>
      <w:r>
        <w:rPr>
          <w:b/>
          <w:sz w:val="14"/>
        </w:rPr>
        <w:t xml:space="preserve">Психологическая теория происхождения гос-ва. </w:t>
      </w:r>
      <w:r>
        <w:rPr>
          <w:sz w:val="14"/>
        </w:rPr>
        <w:t xml:space="preserve">Петражицкий, Тард. Они объясняли появление гос-ва и права проявлением свойств человеческой психики: потребность людей во власти над другими людьми, потребностью подчиняться, подражанием, сознанием зависимости от элиты первобытного общества (жрецам, шаманам, вождям племени). Именно из власти, предписываемой этой элите, и возникает власть гос-ая. Вместе с тем всегда сущ-ют лица, которые не согласны с властью, проявляют те или иные стремления, инстинкты. Для удержания в узде подобных психологических начал и возникает  гос-во. Т.О. гос-во надо как для удовлетворения потребностей &gt; части общ-ва в подчинении, послушании, так и для подавлении агрессивных влечений некоторых индивидов общ-ва. Природа гос-ва – психологическая. Гос-во – это продукт разрешения психологических противоречий между инициативными(активными) личностями, способных к принятию ответственных решений, и  пассивной массой, способным лишь к подражательным действиям, исполняющим данные решения. </w:t>
      </w:r>
    </w:p>
    <w:p>
      <w:pPr>
        <w:pStyle w:val="Normal"/>
        <w:jc w:val="both"/>
        <w:rPr>
          <w:sz w:val="14"/>
        </w:rPr>
      </w:pPr>
      <w:r>
        <w:rPr>
          <w:b/>
          <w:sz w:val="14"/>
        </w:rPr>
        <w:t>Материалистическая теория</w:t>
      </w:r>
      <w:r>
        <w:rPr>
          <w:sz w:val="14"/>
        </w:rPr>
        <w:t xml:space="preserve">. Гос-во  возникает в силу экон.причин: общественного разделения труда, появления прибавочного продукта и частной собственности, а затем раскола общ-ва на классы  с противоположными экон.интересами. Как объективный результат этих процессов возникает гос-во, которое спец.ср-ми подавления и управления сдерживает противоборство этих классов, обеспечивая преимущественно интересы эконо-ки господствующего класса. 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11.Сущность гос-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Вопрос о сущности гос-ва – это вопрос о том, кому принадлежит гос-ая власть, кто ее осуществляет, в чьих интересах.  Сторонники </w:t>
      </w:r>
      <w:r>
        <w:rPr>
          <w:i/>
          <w:sz w:val="14"/>
          <w:szCs w:val="14"/>
        </w:rPr>
        <w:t xml:space="preserve">теории элит </w:t>
      </w:r>
      <w:r>
        <w:rPr>
          <w:sz w:val="14"/>
          <w:szCs w:val="14"/>
        </w:rPr>
        <w:t xml:space="preserve">считают, что массы не способны осущ-ть власть, управлять общ-ми делами, что гос-ая власть должна бесконтрольно принадлежать верхушке общ-ва- элите до тех пор, пока одну властвующую элиту не сменит другая. По мнению представителей </w:t>
      </w:r>
      <w:r>
        <w:rPr>
          <w:i/>
          <w:sz w:val="14"/>
          <w:szCs w:val="14"/>
        </w:rPr>
        <w:t>технократической теории</w:t>
      </w:r>
      <w:r>
        <w:rPr>
          <w:sz w:val="14"/>
          <w:szCs w:val="14"/>
        </w:rPr>
        <w:t xml:space="preserve"> властвовать, управлять могут и должны профессионалы-управленцы, менеджеры. Только они способны опред-ть действительные потребности общ-ва, находить оптимальные пути его развития. Приверженцы </w:t>
      </w:r>
      <w:r>
        <w:rPr>
          <w:i/>
          <w:sz w:val="14"/>
          <w:szCs w:val="14"/>
        </w:rPr>
        <w:t>демократической доктрины</w:t>
      </w:r>
      <w:r>
        <w:rPr>
          <w:sz w:val="14"/>
          <w:szCs w:val="14"/>
        </w:rPr>
        <w:t xml:space="preserve"> исходят из того, что первоисточником и первоносителем власти явл.народ, что гос-ая власть д.б.подлинно народной, осущ-ся в интересах и под контролем народа.</w:t>
      </w:r>
    </w:p>
    <w:p>
      <w:pPr>
        <w:pStyle w:val="Normal"/>
        <w:jc w:val="both"/>
        <w:rPr>
          <w:sz w:val="14"/>
          <w:szCs w:val="14"/>
        </w:rPr>
      </w:pPr>
      <w:r>
        <w:rPr>
          <w:b/>
          <w:sz w:val="14"/>
          <w:szCs w:val="14"/>
        </w:rPr>
        <w:t>Марксистская теория</w:t>
      </w:r>
      <w:r>
        <w:rPr>
          <w:sz w:val="14"/>
          <w:szCs w:val="14"/>
        </w:rPr>
        <w:t xml:space="preserve"> доказывает, что полит.власть принадлежит эконом-ки господствующему классу и используется в его интересах. Отсюда усматривается классовая сущность гос-ва как машины (орудия), посредством которой эконом-ки господствующий класс становится полит-ки господствующим, осущ-им свою диктатуру, т.е. власть, не огран-ую законом и опирающуюся на силу, на принуждение. Такая деятельность явл-ся доминирующей в недемократ-их, диктаторских гос-ах, где сущ-ет жесткая эксплуатация одной части общ-ва другой. Но и тогда гос-во удерживает классы от взаимного уничтожения, а общ-во – от разушения, тем самым сохраняя его целостность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В развитых демократ-их странах гос-во постепенно становится эффект-ым механизмом преодоления общ-ых противоречий не путем насилия и подавления, а достижения общ-го компромисса. Само сущ-ие гос-ва связано с общесоциальными  потребностями и интересами, что предполагает сотрудничество различных, даже противоречивых сил. Такое гос-во сосредотачивает свою деятельность на обеспечении социального компромисса, на управлении делами общ-в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31:00Z</dcterms:created>
  <dc:creator>User</dc:creator>
  <dc:description/>
  <dc:language>en-US</dc:language>
  <cp:lastModifiedBy>User</cp:lastModifiedBy>
  <cp:lastPrinted>2004-03-22T14:35:00Z</cp:lastPrinted>
  <dcterms:modified xsi:type="dcterms:W3CDTF">2004-03-22T12:31:00Z</dcterms:modified>
  <cp:revision>2</cp:revision>
  <dc:subject/>
  <dc:title>6</dc:title>
</cp:coreProperties>
</file>